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mm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nsterTable=(MonsterName="Redeemer",MonsterClassName="Redeemer.Redeemer",</w:t>
      </w:r>
      <w:r>
        <w:rPr>
          <w:rFonts w:ascii="Courier New CYR" w:hAnsi="Courier New CYR"/>
          <w:sz w:val="20"/>
          <w:lang w:val="ru-RU"/>
        </w:rPr>
        <w:t>bUseMonster=True,bUseGibReduction=</w:t>
      </w:r>
      <w:r>
        <w:rPr>
          <w:rFonts w:ascii="Courier New" w:hAnsi="Courier New"/>
          <w:sz w:val="20"/>
          <w:lang w:val="en-US"/>
        </w:rPr>
        <w:t>False</w:t>
      </w:r>
      <w:r>
        <w:rPr>
          <w:rFonts w:ascii="Arial" w:hAnsi="Arial"/>
          <w:sz w:val="20"/>
          <w:lang w:val="en-US"/>
        </w:rPr>
        <w:t>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>For satore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>MonsterTable=(MonsterName="Redeemer",MonsterClassName="Redeemer.Redeemer)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>ServerPackages=Redeemer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>Not much to say here, just  a redeemer that flies around and shoots redeemers.  New sounds too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>to instiall simply drop the Redeemer .u file into the UT2004 System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en-US"/>
        </w:rPr>
        <w:t>Then drop the pwnshipsounds .uax file into the sounds fold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 CY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